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e-Home Exercise: Reflecting on Module 1</w:t>
      </w:r>
    </w:p>
    <w:p>
      <w:pPr>
        <w:pStyle w:val="Normal"/>
        <w:rPr/>
      </w:pPr>
      <w:r>
        <w:rPr/>
        <w:t>Reflect on the exercises, activities, skills, and approaches addressed in this module.</w:t>
        <w:br/>
        <w:t>Record your answers to the following questions and be prepared to share your answers</w:t>
        <w:br/>
        <w:t>at the beginning of the next module.</w:t>
      </w:r>
    </w:p>
    <w:p>
      <w:pPr>
        <w:pStyle w:val="Normal"/>
        <w:rPr/>
      </w:pPr>
      <w:r>
        <w:rPr/>
      </w:r>
    </w:p>
    <w:p>
      <w:pPr>
        <w:pStyle w:val="Normal"/>
        <w:rPr/>
      </w:pPr>
      <w:r>
        <w:rPr/>
      </w:r>
    </w:p>
    <w:p>
      <w:pPr>
        <w:pStyle w:val="Normal"/>
        <w:numPr>
          <w:ilvl w:val="0"/>
          <w:numId w:val="1"/>
        </w:numPr>
        <w:rPr/>
      </w:pPr>
      <w:r>
        <w:rPr/>
        <w:t>Consider the list of 21</w:t>
      </w:r>
      <w:r>
        <w:rPr>
          <w:vertAlign w:val="superscript"/>
        </w:rPr>
        <w:t>st</w:t>
      </w:r>
      <w:r>
        <w:rPr/>
        <w:t xml:space="preserve"> century, student-centered approaches. Which approaches</w:t>
        <w:br/>
        <w:t xml:space="preserve"> are you most interested in using with your students? How might these approaches</w:t>
        <w:br/>
        <w:t xml:space="preserve"> support student learning?</w:t>
      </w:r>
    </w:p>
    <w:p>
      <w:pPr>
        <w:pStyle w:val="Normal"/>
        <w:rPr/>
      </w:pPr>
      <w:r>
        <w:rPr/>
      </w:r>
    </w:p>
    <w:p>
      <w:pPr>
        <w:pStyle w:val="Normal"/>
        <w:rPr/>
      </w:pPr>
      <w:r>
        <w:rPr/>
        <w:tab/>
        <w:t>The approaches that I want to use to be able to stimulate the minds of my learners is that I will use the technological with matching use of  creativity because I want the students to have optimal results when learning. I also want the creativity approach because as we know not only math that students hate, even physics as well so I want it to be as creative as possible so that they will have the utmost interest when learning Physics.</w:t>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Recall the names of the colleagues that you were introduced to during this module</w:t>
        <w:br/>
        <w:t xml:space="preserve"> and the information that they shared about themselves. Which colleagues might</w:t>
        <w:br/>
        <w:t xml:space="preserve"> share interests with you? What are those shared interests? How might you</w:t>
        <w:br/>
        <w:t xml:space="preserve"> collaborate or work together with these colleagues both during and after the</w:t>
        <w:br/>
        <w:t xml:space="preserve"> course?</w:t>
      </w:r>
    </w:p>
    <w:p>
      <w:pPr>
        <w:pStyle w:val="Normal"/>
        <w:rPr/>
      </w:pPr>
      <w:r>
        <w:rPr/>
      </w:r>
    </w:p>
    <w:p>
      <w:pPr>
        <w:pStyle w:val="Normal"/>
        <w:rPr/>
      </w:pPr>
      <w:r>
        <w:rPr/>
        <w:tab/>
        <w:t>The colleagues that I want to collaborate is Abbygail Pacatang because we share the same subject of interest, Physics we want to know how to be an interesting teacher. Teaching this hard subject is one of the most challenging factors that we want to hone in to be a good and proficient educators of the futu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13:16Z</dcterms:created>
  <dc:creator/>
  <dc:description/>
  <dc:language>en-US</dc:language>
  <cp:lastModifiedBy/>
  <cp:revision>0</cp:revision>
  <dc:subject/>
  <dc:title/>
</cp:coreProperties>
</file>